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6772535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50982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